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3262181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2944135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2395291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8344380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3194376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1499530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